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00" w:after="100"/>
        <w:rPr/>
      </w:pPr>
      <w:hyperlink w:anchor="OLE_LINK3">
        <w:r>
          <w:rPr>
            <w:rStyle w:val="InternetLink"/>
            <w:b/>
            <w:color w:val="800000"/>
          </w:rPr>
          <w:t xml:space="preserve">Социометрическая методика </w:t>
        </w:r>
      </w:hyperlink>
    </w:p>
    <w:p>
      <w:pPr>
        <w:pStyle w:val="Style15"/>
        <w:ind w:firstLine="851"/>
        <w:rPr/>
      </w:pPr>
      <w:hyperlink w:anchor="OLE_LINK4">
        <w:r>
          <w:rPr>
            <w:rStyle w:val="InternetLink"/>
            <w:color w:val="800000"/>
          </w:rPr>
          <w:t>Социометрическая матрица</w:t>
        </w:r>
      </w:hyperlink>
      <w:r>
        <w:rPr>
          <w:b/>
          <w:color w:val="800000"/>
        </w:rPr>
        <w:t xml:space="preserve">  </w:t>
      </w:r>
      <w:hyperlink w:anchor="OLE_LINK5">
        <w:r>
          <w:rPr>
            <w:rStyle w:val="InternetLink"/>
            <w:color w:val="800000"/>
          </w:rPr>
          <w:t>Обработка и интерпретация результатов</w:t>
        </w:r>
      </w:hyperlink>
      <w:r>
        <w:rPr>
          <w:color w:val="800000"/>
        </w:rPr>
        <w:t xml:space="preserve"> </w:t>
      </w:r>
    </w:p>
    <w:p>
      <w:pPr>
        <w:pStyle w:val="Style15"/>
        <w:ind w:firstLine="851"/>
        <w:rPr>
          <w:b/>
          <w:b/>
        </w:rPr>
      </w:pPr>
      <w:hyperlink w:anchor="OLE_LINK6">
        <w:r>
          <w:rPr>
            <w:rStyle w:val="InternetLink"/>
            <w:color w:val="800000"/>
          </w:rPr>
          <w:t>Изучение психологического климата в классе</w:t>
        </w:r>
      </w:hyperlink>
      <w:bookmarkStart w:id="0" w:name="OLE_LINK3"/>
    </w:p>
    <w:p>
      <w:pPr>
        <w:pStyle w:val="Style15"/>
        <w:jc w:val="center"/>
        <w:rPr/>
      </w:pPr>
      <w:r>
        <w:rPr>
          <w:b/>
        </w:rPr>
        <w:t>СОЦИОМЕТРИЧЕСКАЯ МЕТОДИКА</w:t>
      </w:r>
      <w:r>
        <w:rPr/>
        <w:t xml:space="preserve"> </w:t>
      </w:r>
    </w:p>
    <w:p>
      <w:pPr>
        <w:pStyle w:val="Style15"/>
        <w:jc w:val="both"/>
        <w:rPr/>
      </w:pPr>
      <w:bookmarkEnd w:id="0"/>
      <w:r>
        <w:rPr/>
        <w:t xml:space="preserve">Слово «социометрия» буквально означает «социальное измерение». Социометрия получила распространение в зарубежной психологии после появления в 1934 году книги американского психолога Дж. Морено «Кто выживает?». Предложенные Дж. Морено экспериментальные, социометрические методы и его социологические установки приобрели большую популярность на Западе и легли в основу одного из модных течений буржуазной социологии — микросоциологии. </w:t>
      </w:r>
    </w:p>
    <w:p>
      <w:pPr>
        <w:pStyle w:val="Style15"/>
        <w:jc w:val="both"/>
        <w:rPr/>
      </w:pPr>
      <w:r>
        <w:rPr/>
        <w:t xml:space="preserve">При социометрическом исследовании ученического коллектива его участникам предлагается выбрать товарищей, к которым они испытывают наибольшие (наименьшие) симпатии, хотели бы вместе жить и работать (например, отдыхать в одном лагере, быть в одном отряде и т.д.). Количество производимых выборов может быть ограниченным, скажем тремя или пятью, или неограниченным. </w:t>
      </w:r>
    </w:p>
    <w:p>
      <w:pPr>
        <w:pStyle w:val="Style15"/>
        <w:jc w:val="both"/>
        <w:rPr/>
      </w:pPr>
      <w:r>
        <w:rPr/>
        <w:t>Школьникам предлагается ответить на четыре вопроса:</w:t>
      </w:r>
    </w:p>
    <w:p>
      <w:pPr>
        <w:pStyle w:val="Style15"/>
        <w:jc w:val="both"/>
        <w:rPr/>
      </w:pPr>
      <w:r>
        <w:rPr/>
        <w:t xml:space="preserve">1. Кого из ваших товарищей вы хотели бы видеть в составе вновь организуемого коллектива? </w:t>
      </w:r>
    </w:p>
    <w:p>
      <w:pPr>
        <w:pStyle w:val="Style15"/>
        <w:rPr/>
      </w:pPr>
      <w:r>
        <w:rPr/>
        <w:t xml:space="preserve">2. Кого из ваших товарищей вы не хотели бы видеть во вновь организованном коллективе? </w:t>
      </w:r>
    </w:p>
    <w:p>
      <w:pPr>
        <w:pStyle w:val="Style15"/>
        <w:jc w:val="both"/>
        <w:rPr/>
      </w:pPr>
      <w:r>
        <w:rPr/>
        <w:t>3. Кто из товарищей, по вашему мнению, вас не выберет?</w:t>
      </w:r>
    </w:p>
    <w:p>
      <w:pPr>
        <w:pStyle w:val="Style15"/>
        <w:jc w:val="both"/>
        <w:rPr/>
      </w:pPr>
      <w:r>
        <w:rPr/>
        <w:t xml:space="preserve">4. Кто из товарищей, по вашему мнению, вас выберет? Суждение — социометрический критерий, определяющий область (сферу деятельности или общения), к которым должны относиться производимые выборы. </w:t>
      </w:r>
    </w:p>
    <w:p>
      <w:pPr>
        <w:pStyle w:val="Style15"/>
        <w:jc w:val="both"/>
        <w:rPr/>
      </w:pPr>
      <w:r>
        <w:rPr/>
        <w:t>Перед началом социометрического обследования члены коллектива получают специальную инструкцию. Полученные ответы обрабатывают и представляют в виде социограмм — специальных рисунков, которые наглядно показывают систему сложившихся в коллективе личных взаимоотношений. Социограммы бывают двух видов: групповые и индивидуальные. Групповые социограммы представляют в целом картину личных взаимоотношений, сложившихся в коллективе, а индивидуальные — только систему отношений одного ученика с остальными. Групповые социограммы, в свою очередь, имеют два варианта: масштабную социограмму и социограмму-мишень. Социограмма-мишень представляет собой систему концентрических окружностей, количество которых равно максимальному числу выборов, полученных кем-либо из учеников в данном классе.</w:t>
      </w:r>
    </w:p>
    <w:p>
      <w:pPr>
        <w:pStyle w:val="Style15"/>
        <w:jc w:val="both"/>
        <w:rPr/>
      </w:pPr>
      <w:r>
        <w:rPr/>
        <w:t xml:space="preserve">При помощи социограммы-мишени можно судить не только о том, кто и какое место занимает в коллективе, но и о том, какие взаимоотношения в ученическом коллективе сложились между ребятами. </w:t>
      </w:r>
    </w:p>
    <w:p>
      <w:pPr>
        <w:pStyle w:val="Style15"/>
        <w:jc w:val="both"/>
        <w:rPr>
          <w:b/>
          <w:b/>
        </w:rPr>
      </w:pPr>
      <w:r>
        <w:rPr/>
        <w:t>Для более детального анализа положения отдельных учеников в системе личных отношений, например в классе, обращаются к индивидуальным социограммам. Они отражают положение выбранного по каким-либо признаком ученика в совокупности всех его личных отношений</w:t>
      </w:r>
      <w:bookmarkStart w:id="1" w:name="OLE_LINK4"/>
    </w:p>
    <w:p>
      <w:pPr>
        <w:pStyle w:val="Style15"/>
        <w:jc w:val="center"/>
        <w:rPr/>
      </w:pPr>
      <w:r>
        <w:rPr>
          <w:b/>
        </w:rPr>
        <w:t>Социометрическая матрица</w:t>
      </w:r>
      <w:r>
        <w:rPr/>
        <w:t xml:space="preserve"> </w:t>
      </w:r>
      <w:bookmarkEnd w:id="1"/>
    </w:p>
    <w:p>
      <w:pPr>
        <w:pStyle w:val="Style15"/>
        <w:jc w:val="both"/>
        <w:rPr/>
      </w:pPr>
      <w:r>
        <w:rPr/>
        <w:t xml:space="preserve">Слева по вертикали и сверху по горизонтали в социометрической матрице перечисляются фамилии членов исследуемой группы в одном и том же порядке, например, в алфавитном или под шифром с соответствующими номерами. В строках социометрической матрицы, где указаны фамилии членов группы, цифрами от 1 и выше каким-либо определенным цветом, например — синим, отмечаются выборы, сделанные данным членом группы. Соответствующие цифры проставляется в клетках пересечения его строки со столбцом, где указана фамилия выбираемого им человека. </w:t>
      </w:r>
    </w:p>
    <w:p>
      <w:pPr>
        <w:pStyle w:val="Style15"/>
        <w:jc w:val="both"/>
        <w:rPr/>
      </w:pPr>
      <w:r>
        <w:rPr/>
        <w:t xml:space="preserve">Например, во фрагменте социометрической матрицы отмечены, выборы, сделанные Ивановым: второй его выбор приходится на Егорова, первый — на Сидорова, третий — на Петрова. Точно так же, но цифрами другого цвета, например, красного, отмечаются сделанные отклонения. В том случае, если выборы или отклонения являются взаимными, то соответствующий факт отмечается в социометрической матрице заключением цифр в кружки того же самого цвета, который характеризует выборы или отклонения. </w:t>
      </w:r>
    </w:p>
    <w:p>
      <w:pPr>
        <w:pStyle w:val="Style15"/>
        <w:jc w:val="both"/>
        <w:rPr/>
      </w:pPr>
      <w:r>
        <w:rPr/>
        <w:t xml:space="preserve">Крайние правые столбцы и нижние строки социометрической матрицы являются итоговыми. В них вносятся суммарные данные о количестве выборов и отклонений, полученных и сделанных каждым из членов группы. Подсчетом количества синих цифр в строке каждого члена группы устанавливается число сделанных им выборов, и соответствующие данные записываются в первый правый столбец социометрической матрицы. Сведения о сделанных отклонениях получаются тем же путем, но за счет определения количества красных цифр, имеющихся в строке, относящейся к соответствующему испытуемому. Эти сведения заносятся во второй правый столбец социометрической матрицы. </w:t>
      </w:r>
    </w:p>
    <w:p>
      <w:pPr>
        <w:pStyle w:val="Style15"/>
        <w:jc w:val="both"/>
        <w:rPr/>
      </w:pPr>
      <w:r>
        <w:rPr/>
        <w:t>Для того, чтобы определить, сколько выборов получил член группы, надо посчитать количество синих цифр, имеющихся в столбце с фамилией этого члена группы и результат записать в первую нижнюю строку социометрической матрицы. Аналогичным образом определяется и отмечается в матрице во второй ее нижней строке число полученных отклонений. В заключение устанавливается общее число всех выборов и всех отклонений, сделанных членами данной группы, и эти результаты вписываются в те клетки социометрической матрицы, которые расположены в правом нижнем ее углу (в табл. они отмечены знаками математической суммы).</w:t>
      </w:r>
    </w:p>
    <w:p>
      <w:pPr>
        <w:pStyle w:val="Style15"/>
        <w:jc w:val="both"/>
        <w:rPr/>
      </w:pPr>
      <w:r>
        <w:rPr/>
        <w:t xml:space="preserve">Просматривая нижние строки заполненной социометрической матрицы, можно определить лидера в данной группе. Им будет тот из ее членов, который получил наибольшее число выборов. По количеству отклонений можно также определить того, кто вызывает к себе наибольшие антипатии. На его долю придется наибольшее число отклонений. </w:t>
      </w:r>
    </w:p>
    <w:p>
      <w:pPr>
        <w:pStyle w:val="Style15"/>
        <w:jc w:val="center"/>
        <w:rPr/>
      </w:pPr>
      <w:bookmarkStart w:id="2" w:name="OLE_LINK5"/>
      <w:bookmarkEnd w:id="2"/>
      <w:r>
        <w:rPr>
          <w:b/>
        </w:rPr>
        <w:t>Обработка и интерпретация результатов</w:t>
      </w:r>
      <w:r>
        <w:rPr/>
        <w:t xml:space="preserve"> </w:t>
      </w:r>
    </w:p>
    <w:p>
      <w:pPr>
        <w:pStyle w:val="Style15"/>
        <w:jc w:val="both"/>
        <w:rPr/>
      </w:pPr>
      <w:bookmarkStart w:id="3" w:name="OLE_LINK5"/>
      <w:bookmarkEnd w:id="3"/>
      <w:r>
        <w:rPr/>
        <w:t>Более детальную и наглядную картину отношений, сложившихся в группе (классе), можно получить, построив специальные диаграммы, называемые социограммами. Это — выполненные по определенной схеме рисунки, на которых при помощи соответствующих условных обозначений отмечаются все выявленные в исследованной группе выборы и отклонения. Чаще всего строятся так называемые социограммы-мишени и индивидуальные социограммы, относящиеся к данному испытуемому, к лидеру и отвергаемому большинством членов группы.</w:t>
      </w:r>
    </w:p>
    <w:p>
      <w:pPr>
        <w:pStyle w:val="Style15"/>
        <w:jc w:val="both"/>
        <w:rPr/>
      </w:pPr>
      <w:r>
        <w:rPr/>
        <w:t xml:space="preserve">Число концентрических окружностей, из которых состоит социограмма-мишень, обычно соответствует максимальному количеству выборов, полученных в данной группе кем-либо из ее членов. Лидер в группе условно показан на социограмме-мишени на периферии в пределах тех окружностей, которые соответствуют числу полученных ими выборов. От центра к периферии это число уменьшается. За пределами всех окружностей, имеющихся на социограмме-мишени, располагаются те члены группы, которых не выбрал никто. Это — изолированные от остальных участники группы, не имеющие положительных взаимоотношений с другими членами. Выборы и отклонения на социограмме-мишени (такие социограммы строятся отдельно для выборов и для отклонений или комбинированно) отмечаются соответственно стрелками синего и красного цветов, направленными от того, кто выбрал, к тому, кого он выбрал (или, соответственно, отклонил). </w:t>
      </w:r>
    </w:p>
    <w:p>
      <w:pPr>
        <w:pStyle w:val="Style15"/>
        <w:jc w:val="both"/>
        <w:rPr/>
      </w:pPr>
      <w:r>
        <w:rPr/>
        <w:t xml:space="preserve">В центре индивидуальной социограммы располагается тот член группы, чьи отношения данная индивидуальная социограмма представляет, а вокруг него кружками обозначаются остальные участники группы, с которыми у данного человека установились определенные отношения (те, кого он выбрал или отклонил, и те, кто его самого выбрал или отклонил). Те члены группы, с которыми сложились более тесные положительные или отрицательные отношения, на индивидуальной социограмме располагаются ближе к центру, а те, с кем сложились менее тесные отношения, — дальше к периферии. Первые изображаются при помощи кружков большей, а вторые — меньшей величены. </w:t>
      </w:r>
    </w:p>
    <w:p>
      <w:pPr>
        <w:pStyle w:val="Style15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den>
        </m:f>
      </m:oMath>
      <w:r>
        <w:rPr/>
        <w:t>Представляемые на социограммах данные нередко для получения более подробной информации о положении человека в системе внутригрупповых отношений дополняются числовыми показателями — индексами. Наиболее известный из них индекс групповой сплоченности, которую характеризует систему групповых отношений в целом. Его формула выглядит следующим образом:</w:t>
      </w:r>
    </w:p>
    <w:p>
      <w:pPr>
        <w:pStyle w:val="Style15"/>
        <w:jc w:val="both"/>
        <w:rPr/>
      </w:pPr>
      <w:r>
        <w:rPr/>
        <w:t xml:space="preserve">Где: </w:t>
      </w:r>
      <w:r>
        <w:rPr>
          <w:i/>
        </w:rPr>
        <w:t>С</w:t>
      </w:r>
      <w:r>
        <w:rPr>
          <w:i/>
          <w:vertAlign w:val="subscript"/>
        </w:rPr>
        <w:t xml:space="preserve"> </w:t>
      </w:r>
      <w:r>
        <w:rPr>
          <w:vertAlign w:val="subscript"/>
        </w:rPr>
        <w:t> </w:t>
      </w:r>
      <w:r>
        <w:rPr/>
        <w:t xml:space="preserve">— показатель групповой сплоченности на эмоционально-межличностном уровне; </w:t>
      </w:r>
    </w:p>
    <w:p>
      <w:pPr>
        <w:pStyle w:val="Style15"/>
        <w:rPr/>
      </w:pPr>
      <w:r/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i/>
        </w:rPr>
        <w:t>К</w:t>
      </w:r>
      <w:r>
        <w:rPr/>
        <w:t xml:space="preserve"> — общее число взаимных выборов, сделанных членами данной группы; </w:t>
      </w:r>
    </w:p>
    <w:p>
      <w:pPr>
        <w:pStyle w:val="Style15"/>
        <w:rPr/>
      </w:pPr>
      <w:r>
        <w:rPr>
          <w:i/>
          <w:vertAlign w:val="subscript"/>
        </w:rPr>
        <w:t xml:space="preserve"> </w:t>
      </w:r>
      <w:r>
        <w:rPr/>
        <w:t xml:space="preserve">— </w:t>
      </w:r>
      <w:r>
        <w:rPr/>
        <w:t xml:space="preserve">максимально возможное число взаимных выборов в данной группы; </w:t>
      </w:r>
    </w:p>
    <w:p>
      <w:pPr>
        <w:pStyle w:val="Style15"/>
        <w:jc w:val="both"/>
        <w:rPr/>
      </w:pPr>
      <w:r/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/>
        <w:t xml:space="preserve">показатель </w:t>
      </w:r>
      <w:r>
        <w:rPr>
          <w:i/>
        </w:rPr>
        <w:t>К</w:t>
      </w:r>
      <w:r>
        <w:rPr/>
        <w:t xml:space="preserve"> устанавливается по социометрической матрице, а показатель определяется, в свою очередь, по формуле:</w:t>
      </w:r>
    </w:p>
    <w:p>
      <w:pPr>
        <w:pStyle w:val="Style15"/>
        <w:jc w:val="both"/>
        <w:rPr>
          <w:b/>
          <w:b/>
        </w:rPr>
      </w:pPr>
      <w:r>
        <w:rPr/>
        <w:t xml:space="preserve">где </w:t>
      </w:r>
      <w:r>
        <w:rPr>
          <w:i/>
        </w:rPr>
        <w:t xml:space="preserve">n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/>
        <w:t xml:space="preserve">— число членов в изученной группе. </w:t>
      </w:r>
    </w:p>
    <w:p>
      <w:pPr>
        <w:pStyle w:val="Style15"/>
        <w:jc w:val="both"/>
        <w:rPr/>
      </w:pPr>
      <w:r>
        <w:rPr/>
        <w:t xml:space="preserve">Достаточно представительную и разносторонюю информацию о положении человека в системе групповых взаимоотношений можно получить, например, при помощи следующих дополнительных социометрических индексов: </w:t>
      </w:r>
    </w:p>
    <w:p>
      <w:pPr>
        <w:pStyle w:val="Style15"/>
        <w:jc w:val="both"/>
        <w:rPr/>
      </w:pPr>
      <w:r>
        <w:rPr/>
        <w:t xml:space="preserve">Разницы между числом выборов, сделанных данным членом группы, и количеством сделанных им же отклонений. Этот индекс свидетельствует об отношении данного человека к группе в целом. </w:t>
      </w:r>
    </w:p>
    <w:p>
      <w:pPr>
        <w:pStyle w:val="Style15"/>
        <w:jc w:val="both"/>
        <w:rPr/>
      </w:pPr>
      <w:r>
        <w:rPr/>
        <w:t xml:space="preserve">Разницы между числом полученных выборов и количеством полученных отклонений. Это — оценка отношения группы к данному человеку. </w:t>
      </w:r>
    </w:p>
    <w:p>
      <w:pPr>
        <w:pStyle w:val="Style15"/>
        <w:jc w:val="both"/>
        <w:rPr/>
      </w:pPr>
      <w:r>
        <w:rPr/>
        <w:t xml:space="preserve">Количество взаимных выборов, имеющихся у данного человека с остальными членами группы. Это — индекс положительных взаимосвязей данного человека с остальными членами группы. </w:t>
      </w:r>
    </w:p>
    <w:p>
      <w:pPr>
        <w:pStyle w:val="Style15"/>
        <w:jc w:val="both"/>
        <w:rPr/>
      </w:pPr>
      <w:r>
        <w:rPr/>
        <w:t xml:space="preserve">Количество полученных взаимных отклонений. Это — индекс взаимной неприязни, проявляемой в отношениях данного человека с другими членами группы. </w:t>
      </w:r>
    </w:p>
    <w:p>
      <w:pPr>
        <w:pStyle w:val="Style15"/>
        <w:jc w:val="both"/>
        <w:rPr/>
      </w:pPr>
      <w:r>
        <w:rPr/>
        <w:t xml:space="preserve">Первые два индекса могут принимать как положительные, так и отрицательные значения? третий и четвертый индексы также можно перевести в показатели, имеющие плюсы и минусы: если соответствующие индексы окажутся выше среднего их значения по группе, то им можно приписать знак «+» (в случае, если речь идет о взаимных выборах) или знак «_» (если дело касается взаимных отклонений). </w:t>
      </w:r>
    </w:p>
    <w:p>
      <w:pPr>
        <w:pStyle w:val="Style15"/>
        <w:jc w:val="both"/>
        <w:rPr/>
      </w:pPr>
      <w:r>
        <w:rPr/>
        <w:t xml:space="preserve">Совокупность плюсов и минусов, полученных данным человеком, показывает его персональный социометрический профиль. Например, профиль вида + + + + свидетельствует о том, что положение данного индивида в группе является благополучным во всех отношениях, а профиль вида - - - - о полном неблагополучии. Промежуточные, смешанные варианты профилей, содержащие в себе плюсы и минусы, дают дифференцированную характеристику положения человека в различный подсистемах системы групповых отношений. 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center"/>
        <w:rPr/>
      </w:pPr>
      <w:bookmarkStart w:id="4" w:name="OLE_LINK6"/>
      <w:r>
        <w:rPr>
          <w:b/>
        </w:rPr>
        <w:t>Изучение психологического климата в классе</w:t>
      </w:r>
      <w:r>
        <w:rPr/>
        <w:t xml:space="preserve"> </w:t>
      </w:r>
      <w:bookmarkEnd w:id="4"/>
    </w:p>
    <w:p>
      <w:pPr>
        <w:pStyle w:val="Style15"/>
        <w:jc w:val="both"/>
        <w:rPr/>
      </w:pPr>
      <w:r>
        <w:rPr/>
        <w:t>В отдельной тетради дать описание основных характеристик класса как малой группы).</w:t>
      </w:r>
    </w:p>
    <w:p>
      <w:pPr>
        <w:pStyle w:val="Style15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Описать историю развития группы</w:t>
      </w:r>
      <w:r>
        <w:rPr/>
        <w:t>, реорганизации класса, смену классных руководителей. преемственность при смене руководителей, взаимоотношения учителей и родителей, учителей и веников.</w:t>
      </w:r>
    </w:p>
    <w:p>
      <w:pPr>
        <w:pStyle w:val="Style15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Дать общую оценку</w:t>
      </w:r>
      <w:r>
        <w:rPr/>
        <w:t xml:space="preserve"> психологического климата (это — качественная сторона межличностных отношений, проявляющаяся в виде психологических условий совместной деятельности и влияющий на развитие личности в группе), признаки благоприятного климата: доброжелательность и доверие, ориентация на учебу, свободное выражение мнений, отсутствие авторитарного давления учителей и лидеров на учеников класса и признание за ними права на принятие решений (в пределах компетентности), информированность членов группы об общих проблемах, удовлетворенность группы взаимоотношения ми, интерес друг к другу, классу и учебе, умение принимать новичков. </w:t>
      </w:r>
    </w:p>
    <w:p>
      <w:pPr>
        <w:pStyle w:val="Style15"/>
        <w:jc w:val="both"/>
        <w:rPr/>
      </w:pPr>
      <w:r>
        <w:rPr>
          <w:b/>
        </w:rPr>
        <w:t>3. Изучить взаимоотношения по горизонтали</w:t>
      </w:r>
      <w:r>
        <w:rPr/>
        <w:t xml:space="preserve"> — систему отношений между учениками, (это — личные, избирательные отношения от симпатии, дружбы, до неприязни и враждебности). Структура взаимоотношений выявляется либо социометрией (Морено), либо длительными наблюдениями за взаимоотношениями ребят в классе и вне его. Анализируется расслоение по статусу (лидеры, предпочитаемые, изолированные, отвергаемые), существующие группировки и взаимоотношения между группировками (доброжелательные, безразличные, неприязненные). Оптимально, если каждый участник группы входит в какую-либо группировку, группировки сотрудничают друг с другом, нет явной отверженности отдельных учеников. Изучить лидеров класса и типы лидерства: положительное (соответствует целям группы — учебе, сотрудничеству) — отрицательное (прогульщики, нарушители дисциплины): деловое — эмоциональное: глобальное — частичное, описать отношения между лидером и учителем, выяснить, используются ли возможности лидера для организации деятельности класса. Выяснить, кем и как выдвигались формальные активисты класса, являются ли они одновременно неформальными литерами? Изучить причины отвергаемости отдельных учеников: зависящие от ученика (негативные типы личности — высокомерие, нравственничество, конфликтующие), не зависящие от ученика (дефекты здоровья и внешности, условия жизни).</w:t>
      </w:r>
    </w:p>
    <w:p>
      <w:pPr>
        <w:pStyle w:val="Style15"/>
        <w:jc w:val="both"/>
        <w:rPr/>
      </w:pPr>
      <w:r>
        <w:rPr/>
        <w:t xml:space="preserve">Выполняются ли задачи, стоящие перед классным руководителем: установлены ли хорошие отношения с лидером, передана ли ему часть полномочий? Осуществляется ли учителем влияние либо на ученика, либо на класс с целью повышения статуса отвергаемых? </w:t>
      </w:r>
    </w:p>
    <w:p>
      <w:pPr>
        <w:pStyle w:val="Style15"/>
        <w:jc w:val="both"/>
        <w:rPr/>
      </w:pPr>
      <w:r>
        <w:rPr>
          <w:b/>
        </w:rPr>
        <w:t>4. Изучить взаимоотношения по вертикали</w:t>
      </w:r>
      <w:r>
        <w:rPr/>
        <w:t xml:space="preserve"> — (систему отношений между учителями и учениками). Влияние установок учителя по отношению к ученикам и стиля руководства на развитие взаимоотношений в классе, соответствие стиля руководства уровню развития группы. Определить установки учителя по отношению к учащимся по признакам:</w:t>
      </w:r>
    </w:p>
    <w:p>
      <w:pPr>
        <w:pStyle w:val="Style15"/>
        <w:jc w:val="both"/>
        <w:rPr/>
      </w:pPr>
      <w:r>
        <w:rPr>
          <w:b/>
        </w:rPr>
        <w:t>1)</w:t>
      </w:r>
      <w:r>
        <w:rPr/>
        <w:t xml:space="preserve"> </w:t>
      </w:r>
      <w:r>
        <w:rPr>
          <w:b/>
        </w:rPr>
        <w:t>Активно- положительная</w:t>
      </w:r>
      <w:r>
        <w:rPr/>
        <w:t xml:space="preserve">. Доброжелателен со всеми, имеет позитивные ожидания по отношения ко всем. Особенно трудным учащимся, показывает огорчение при неудачах и возникновении проблем в общении, открыто сообщает об этом. Ученики стремятся сохранить хорошую репутацию в глазах учителя, ориентированы на сотрудничество, искренне сообщают о наличии проблем. </w:t>
      </w:r>
    </w:p>
    <w:p>
      <w:pPr>
        <w:pStyle w:val="Style15"/>
        <w:jc w:val="both"/>
        <w:rPr/>
      </w:pPr>
      <w:r>
        <w:rPr>
          <w:b/>
        </w:rPr>
        <w:t>2) Нейтральная, безразличная.</w:t>
      </w:r>
      <w:r>
        <w:rPr/>
        <w:t xml:space="preserve"> Формально правильно выполняет все функции учителя, но внутренне безразличен к учащимся, не интересуется их нуждами и особенностями их личности. Ученики проявляют ответное равнодушие или скрытую неприязнь. Атмосфера равнодушия может распространиться на предмет, взаимоотношения друг с другом, отношение к учебному заведению в целом. </w:t>
      </w:r>
    </w:p>
    <w:p>
      <w:pPr>
        <w:pStyle w:val="Style15"/>
        <w:jc w:val="both"/>
        <w:rPr/>
      </w:pPr>
      <w:r>
        <w:rPr>
          <w:b/>
        </w:rPr>
        <w:t>3) Скрыто отрицательная.</w:t>
      </w:r>
      <w:r>
        <w:rPr/>
        <w:t xml:space="preserve"> Недоверие к учащимся, неосознанное (часто) убеждение в том. что воспитывать — значит указывать на недостатки, наказывать и заставлять. Из-за срытой недоброжелательности и страха отвержения плохо понимает учеников, поэтому склонен руководить не мотивируя учеников, часто вообще не интересуясь, хотят ли они выполнять задания, склонен к манипулированию. Вызывает ответную неприязнь, иногда проявляющуюся открыто, а иногда (из страха) скрыто при внешнем приспособлении. </w:t>
      </w:r>
    </w:p>
    <w:p>
      <w:pPr>
        <w:pStyle w:val="Style15"/>
        <w:jc w:val="both"/>
        <w:rPr/>
      </w:pPr>
      <w:r>
        <w:rPr>
          <w:b/>
        </w:rPr>
        <w:t>4) Функциональная.</w:t>
      </w:r>
      <w:r>
        <w:rPr/>
        <w:t xml:space="preserve"> Делит учеников мысленно на три категории: хорошие, средние и плохие. Отношение к каждому в зависимости от категории: хорошие — положительная установка, средние — безразличная, плохие — отрицательная. Кроме соответствующих ответных установок учеников наблюдается ухудшение взаимоотношений между детьми в классе, появление конфликтующих группировок. </w:t>
      </w:r>
    </w:p>
    <w:p>
      <w:pPr>
        <w:pStyle w:val="Style15"/>
        <w:jc w:val="both"/>
        <w:rPr/>
      </w:pPr>
      <w:r>
        <w:rPr>
          <w:b/>
        </w:rPr>
        <w:t xml:space="preserve">5) Ситуативная. </w:t>
      </w:r>
      <w:r>
        <w:rPr/>
        <w:t xml:space="preserve">Установка меняется в зависимости от настроения, вне зависимости от поведения и успешности деятельности детей. Незаслуженные санкции вызывают появление защитных тенденций, непредсказуемых вспышек конфликтов, у части детей — приспособленчество к настроению учителя. </w:t>
      </w:r>
    </w:p>
    <w:p>
      <w:pPr>
        <w:pStyle w:val="Style15"/>
        <w:jc w:val="both"/>
        <w:rPr/>
      </w:pPr>
      <w:r>
        <w:rPr/>
        <w:t>Возможные варианты взаимоотношений: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3487"/>
        <w:gridCol w:w="2693"/>
      </w:tblGrid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Отношение учителя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Отношение учени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Реакция учеников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100"/>
              <w:jc w:val="center"/>
              <w:rPr/>
            </w:pPr>
            <w:r>
              <w:rPr/>
              <w:t>Доброжелательность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100"/>
              <w:jc w:val="center"/>
              <w:rPr/>
            </w:pPr>
            <w:r>
              <w:rPr/>
              <w:t>Симпатия, ува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100"/>
              <w:jc w:val="center"/>
              <w:rPr/>
            </w:pPr>
            <w:r>
              <w:rPr/>
              <w:t>Активность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100"/>
              <w:jc w:val="center"/>
              <w:rPr/>
            </w:pPr>
            <w:r>
              <w:rPr/>
              <w:t>Безразличие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100"/>
              <w:jc w:val="center"/>
              <w:rPr/>
            </w:pPr>
            <w:r>
              <w:rPr/>
              <w:t>Безразличие, нет ува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100"/>
              <w:jc w:val="center"/>
              <w:rPr/>
            </w:pPr>
            <w:r>
              <w:rPr/>
              <w:t>Безразличие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100"/>
              <w:jc w:val="center"/>
              <w:rPr/>
            </w:pPr>
            <w:r>
              <w:rPr/>
              <w:t>Скрытая недоброжелательность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100"/>
              <w:jc w:val="center"/>
              <w:rPr/>
            </w:pPr>
            <w:r>
              <w:rPr/>
              <w:t>Антипатия, нет ува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100"/>
              <w:jc w:val="center"/>
              <w:rPr/>
            </w:pPr>
            <w:r>
              <w:rPr/>
              <w:t>Сопротивление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100"/>
              <w:jc w:val="center"/>
              <w:rPr/>
            </w:pPr>
            <w:r>
              <w:rPr/>
              <w:t>Противоречивые отношения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100"/>
              <w:jc w:val="center"/>
              <w:rPr/>
            </w:pPr>
            <w:r>
              <w:rPr/>
              <w:t>Конфликтное, защит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100"/>
              <w:jc w:val="center"/>
              <w:rPr/>
            </w:pPr>
            <w:r>
              <w:rPr/>
              <w:t>“</w:t>
            </w:r>
            <w:r>
              <w:rPr/>
              <w:t>сидячие забастовки”</w:t>
            </w:r>
          </w:p>
        </w:tc>
      </w:tr>
    </w:tbl>
    <w:p>
      <w:pPr>
        <w:pStyle w:val="Style15"/>
        <w:jc w:val="both"/>
        <w:rPr/>
      </w:pPr>
      <w:r>
        <w:rPr/>
        <w:t>Изучить стиль руководства</w:t>
      </w:r>
      <w:r>
        <w:rPr>
          <w:u w:val="single"/>
        </w:rPr>
        <w:t xml:space="preserve"> </w:t>
      </w:r>
      <w:r>
        <w:rPr/>
        <w:t>учителя:</w:t>
      </w:r>
    </w:p>
    <w:tbl>
      <w:tblPr>
        <w:tblW w:w="9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3544"/>
        <w:gridCol w:w="2789"/>
      </w:tblGrid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Авторитар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Демократический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Либеральный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rPr/>
            </w:pPr>
            <w:r>
              <w:rPr/>
              <w:t>Ориентированный “на себя” личное влия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rPr/>
            </w:pPr>
            <w:r>
              <w:rPr/>
              <w:t>Ориентирован на совместную деятельность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rPr/>
            </w:pPr>
            <w:r>
              <w:rPr/>
              <w:t>Ориентирован на самоорганизацию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rPr/>
            </w:pPr>
            <w:r>
              <w:rPr/>
              <w:t>Единоначал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rPr/>
            </w:pPr>
            <w:r>
              <w:rPr/>
              <w:t>Делегирование власти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rPr/>
            </w:pPr>
            <w:r>
              <w:rPr/>
              <w:t>Власть мало центролизирована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rPr/>
            </w:pPr>
            <w:r>
              <w:rPr/>
              <w:t>Личный контро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rPr/>
            </w:pPr>
            <w:r>
              <w:rPr/>
              <w:t>Взаимная требовательность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rPr/>
            </w:pPr>
            <w:r>
              <w:rPr/>
              <w:t>Контроль от случая к случаю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rPr/>
            </w:pPr>
            <w:r>
              <w:rPr/>
              <w:t>Деловые, формальные отношения, либо патерналистск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rPr/>
            </w:pPr>
            <w:r>
              <w:rPr/>
              <w:t>Решает проблемы социально-психологического плана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rPr/>
            </w:pPr>
            <w:r>
              <w:rPr/>
              <w:t>Неформальные отношения</w:t>
            </w:r>
          </w:p>
          <w:p>
            <w:pPr>
              <w:pStyle w:val="Style15"/>
              <w:spacing w:before="100" w:after="100"/>
              <w:rPr/>
            </w:pPr>
            <w:r>
              <w:rPr/>
              <w:t>Основная функция – информационная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rPr/>
            </w:pPr>
            <w:r>
              <w:rPr/>
              <w:t>Контроль за информаци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rPr/>
            </w:pPr>
            <w:r>
              <w:rPr/>
              <w:t>Свободная циркуляция информации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rPr/>
            </w:pPr>
            <w:r>
              <w:rPr/>
              <w:t>Не всегда информирован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rPr/>
            </w:pPr>
            <w:r>
              <w:rPr/>
              <w:t>Методы: приказ, коман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rPr/>
            </w:pPr>
            <w:r>
              <w:rPr/>
              <w:t>Методы: инструктирование, убеждение, мотивирование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rPr/>
            </w:pPr>
            <w:r>
              <w:rPr/>
              <w:t>Методы – уговоры, советы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rPr/>
            </w:pPr>
            <w:r>
              <w:rPr/>
              <w:t>Критику не люби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rPr/>
            </w:pPr>
            <w:r>
              <w:rPr/>
              <w:t>Критика разрешена, учитывается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rPr/>
            </w:pPr>
            <w:r>
              <w:rPr/>
              <w:t>Критику выслушивает, но мало реагирует</w:t>
            </w:r>
          </w:p>
        </w:tc>
      </w:tr>
    </w:tbl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b/>
        </w:rPr>
        <w:t>Соответствует ли стиль руководства уровню развития группы? В группах:</w:t>
      </w:r>
      <w:r>
        <w:rPr/>
        <w:t xml:space="preserve"> </w:t>
      </w:r>
    </w:p>
    <w:p>
      <w:pPr>
        <w:pStyle w:val="Style15"/>
        <w:jc w:val="both"/>
        <w:rPr/>
      </w:pPr>
      <w:r>
        <w:rPr/>
        <w:t xml:space="preserve">(1) умелых и желающих работать (с развитой самоорганизацией и мотивированных) — демократический и либеральный: </w:t>
      </w:r>
    </w:p>
    <w:p>
      <w:pPr>
        <w:pStyle w:val="Style15"/>
        <w:jc w:val="both"/>
        <w:rPr/>
      </w:pPr>
      <w:r>
        <w:rPr/>
        <w:t xml:space="preserve">(2) неумелых (с неразвитой самоорганизацией, но желающих учиться, повышающих компетентность) и желающих работать — демократический; </w:t>
      </w:r>
    </w:p>
    <w:p>
      <w:pPr>
        <w:pStyle w:val="Style15"/>
        <w:jc w:val="both"/>
        <w:rPr/>
      </w:pPr>
      <w:r>
        <w:rPr/>
        <w:t xml:space="preserve">(3) неумелых и немотивированных — демократический и элементы авторитарного. Выяснить в ходе общения, присутствует ли у учителя страх за свой авторитет в классе, вызванный: </w:t>
      </w:r>
    </w:p>
    <w:p>
      <w:pPr>
        <w:pStyle w:val="Style15"/>
        <w:numPr>
          <w:ilvl w:val="0"/>
          <w:numId w:val="1"/>
        </w:numPr>
        <w:rPr/>
      </w:pPr>
      <w:r>
        <w:rPr/>
        <w:t xml:space="preserve">фальшивым положением (квалификация учителя недостаточна); </w:t>
      </w:r>
    </w:p>
    <w:p>
      <w:pPr>
        <w:pStyle w:val="Style15"/>
        <w:numPr>
          <w:ilvl w:val="0"/>
          <w:numId w:val="1"/>
        </w:numPr>
        <w:rPr/>
      </w:pPr>
      <w:r>
        <w:rPr/>
        <w:t xml:space="preserve">объективными неудачами (трудности, неожиданные препятствия в работе класса и школы); </w:t>
      </w:r>
    </w:p>
    <w:p>
      <w:pPr>
        <w:pStyle w:val="Style15"/>
        <w:numPr>
          <w:ilvl w:val="0"/>
          <w:numId w:val="1"/>
        </w:numPr>
        <w:rPr/>
      </w:pPr>
      <w:r>
        <w:rPr/>
        <w:t xml:space="preserve">чрезмерная сложность ситуации (уровень проблем стоящих перед учителем непосилен для него); 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 xml:space="preserve">психологическая «хрупкость» личности учителя (неуверенность в себе, в том числе и в своей компетентности, которая часто не осознается). Осознает ли учитель свою роль в классе и особенности своего стиля руководства? </w:t>
      </w:r>
    </w:p>
    <w:p>
      <w:pPr>
        <w:pStyle w:val="Style15"/>
        <w:jc w:val="both"/>
        <w:rPr/>
      </w:pPr>
      <w:r>
        <w:rPr>
          <w:b/>
        </w:rPr>
        <w:t>5. Изучить групповые нормы класса. Групповые нормы —</w:t>
      </w:r>
      <w:r>
        <w:rPr/>
        <w:t xml:space="preserve"> общие представления о желательном и нежелательном поведении соучеников, проявления того и другого поведения санкционируются классом (высмеиваются или поощряются). </w:t>
      </w:r>
      <w:r>
        <w:rPr>
          <w:b/>
        </w:rPr>
        <w:t>Описать содержание групповых норм. По содержанию нормы</w:t>
      </w:r>
      <w:r>
        <w:rPr/>
        <w:t xml:space="preserve"> касаются всех сторон жизнедеятельности класса: нормы отношения к учебе, внеклассной работе, нормы отношения к учителям. нормы дисциплины и т.п.; взаимоотношений между членами группы — нормы взаимоотношений, обращений, поддержки, сотрудничества, интенсивности общения, общих ценностей и т.п. </w:t>
      </w:r>
      <w:r>
        <w:rPr>
          <w:b/>
        </w:rPr>
        <w:t>Классы</w:t>
      </w:r>
      <w:r>
        <w:rPr/>
        <w:t xml:space="preserve"> могут</w:t>
      </w:r>
      <w:r>
        <w:rPr>
          <w:b/>
        </w:rPr>
        <w:t xml:space="preserve"> иметь диффузные, единые или противоречивые нормы,</w:t>
      </w:r>
      <w:r>
        <w:rPr/>
        <w:t xml:space="preserve"> что будет служить причиной появления разногласий и конфликтов. </w:t>
      </w:r>
    </w:p>
    <w:p>
      <w:pPr>
        <w:pStyle w:val="Style15"/>
        <w:jc w:val="both"/>
        <w:rPr/>
      </w:pPr>
      <w:r>
        <w:rPr>
          <w:b/>
        </w:rPr>
        <w:t>Привести примеры реакций конформистов, самостоятельных и девиантов.</w:t>
      </w:r>
      <w:r>
        <w:rPr/>
        <w:t xml:space="preserve"> (Конформность — податливость человека давлению группы, проявляющаяся в изменении его поведения и установок в соответствии с неразделяемой им вначале позицией большинства, самостоятельные действуют в зависимости от ситуации, девианты — противодействуют всегда.) </w:t>
      </w:r>
      <w:r>
        <w:rPr>
          <w:b/>
        </w:rPr>
        <w:t>Опишите нормы класса и принятие их различными учениками, попробуйте повлиять в ходе дискуссии на развитие групповых норм в позитивном</w:t>
      </w:r>
      <w:r>
        <w:rPr/>
        <w:t xml:space="preserve"> для дела</w:t>
      </w:r>
      <w:r>
        <w:rPr>
          <w:b/>
        </w:rPr>
        <w:t xml:space="preserve"> направлении.</w:t>
      </w:r>
      <w:r>
        <w:rPr/>
        <w:t xml:space="preserve"> </w:t>
      </w:r>
    </w:p>
    <w:p>
      <w:pPr>
        <w:pStyle w:val="Style15"/>
        <w:spacing w:before="100" w:after="100"/>
        <w:jc w:val="both"/>
        <w:rPr/>
      </w:pPr>
      <w:r>
        <w:rPr/>
        <w:t xml:space="preserve">Практическая работа: провести либо социометрию, либо дискуссию, либо опрос по проблеме взаимоотношений (по вашему выбору) и описать результаты. </w:t>
      </w:r>
    </w:p>
    <w:sectPr>
      <w:type w:val="nextPage"/>
      <w:pgSz w:w="11906" w:h="16838"/>
      <w:pgMar w:left="1134" w:right="1134" w:gutter="0" w:header="0" w:top="28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Обычный (веб)"/>
    <w:basedOn w:val="Normal1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23:31:00Z</dcterms:created>
  <dc:creator>kolin</dc:creator>
  <dc:description/>
  <cp:keywords/>
  <dc:language>en-US</dc:language>
  <cp:lastModifiedBy>ALEX</cp:lastModifiedBy>
  <dcterms:modified xsi:type="dcterms:W3CDTF">2006-06-12T23:31:00Z</dcterms:modified>
  <cp:revision>2</cp:revision>
  <dc:subject/>
  <dc:title>Социометрическая методика </dc:title>
</cp:coreProperties>
</file>